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>. нов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стварним правим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Шестој сједници одржаној 25. новембра 2019. године разматрао је Приједлог закона о измјенама и допунама Закона о стварним правим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Обрен Марковић, Младен Поповић, Наташа Радуловић, Небојша Марић, Љубиша Крунић и Горан Селак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 и Мирко Совиљ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Босиљка Предраговић, директор Републичке управе за геодетске и имовинско-правне посло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 чланови Одбора већином су гласова уз 6 гласова „за“ и један глас „уздржан“  заузели став да се поменути Приједлог закона, у предложеној форми, разматра на Ос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>. нов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у закона о остваривању права на бесплатну правну помоћ у Републици Српско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Шестој сједници одржаној 25. новембра 2019. године разматрао је Нацрт закона о остваривању права на бесплатну правну помоћ у Републици Српској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Обрен Марковић, Младен Поповић, Наташа Радуловић, Небојша Марић, Љубиша Крунић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 и Мирко Совиљ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јела је Бранкица Арежина, секретар Министарства правде.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Ос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>. нов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 Правобранилаштва Републике Српске о раду од 1.1.2018. године до 31.12.2018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Шестој сједници одржаној 25. новембра 2019. године разматрао је Извјештај Правобранилаштва Републике Српске о раду од 1.1.2018. године до 31.12.2018. годин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Обрен Марковић, Младен Поповић, Наташа Радуловић, Небојша Марић, Љубиша Крунић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 и Мирко Совиљ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јела је Љиљана Грбић, замјеник Правобраниоц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Извјештај, у предложеној форми, разматра на Ос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>. нов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усвајању дијела Плана парцелације за ауто – пут и гасовод дионице Вукосавље – Брчко и Брчко – Рача по скраћеном поступку за дионицу Брчко – Бијељина - Рач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Шестој сједници одржаној 25. новемб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одлуке о усвајању дијела Плана парцелације за ауто – пут и гасовод дионице Вукосавље – Брчко и Брчко – Рача по скраћеном поступку за дионицу Брчко – Бијељина - Рач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Обрен Марковић, Младен Поповић, Наташа Радуловић, Небојша Марић, Љубиша Крунић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 и Мирко Совиљ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омоћник министра за урбанизам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одлуке, у предложеној форми, разматра на Ос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>. нов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изради Плана парцелације за ауто – пут Бања Лука – Приједор по скраћеном поступк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Шестој сједници одржаној 25. новемб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одлуке о изради Плана парцелације за ауто – пут Бања Лука – Приједор по скраћеном поступк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Обрен Марковић, Младен Поповић, Наташа Радуловић, Небојша Марић, Љубиша Крунић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 и Мирко Совиљ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омоћник министра за урбанизам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одлуке, у предложеној форми, разматра на Ос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9-11-26T08:40:00Z</cp:lastPrinted>
  <dcterms:modified xsi:type="dcterms:W3CDTF">2019-11-26T07:48:00Z</dcterms:modified>
  <cp:revision>700</cp:revision>
  <dc:subject/>
  <dc:title>Датум, 10</dc:title>
</cp:coreProperties>
</file>